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Header"/>
        <w:tabs>
          <w:tab w:val="clear" w:pos="4536"/>
          <w:tab w:val="clear" w:pos="9072"/>
        </w:tabs>
        <w:ind w:left="1008" w:right="0" w:hanging="1008"/>
        <w:jc w:val="both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Header"/>
        <w:shd w:fill="C0C0C0" w:val="clear"/>
        <w:tabs>
          <w:tab w:val="clear" w:pos="4536"/>
          <w:tab w:val="clear" w:pos="9072"/>
          <w:tab w:val="left" w:pos="8503" w:leader="none"/>
        </w:tabs>
        <w:ind w:left="0" w:right="-2" w:hanging="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Vsebina 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</w:r>
      <w:r>
        <w:rPr>
          <w:b/>
          <w:bCs/>
        </w:rPr>
        <w:t>1A</w:t>
        <w:tab/>
        <w:t>Podatki o udeležencih, gradnji in dokumentacij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B</w:t>
        <w:tab/>
        <w:t>Naslovna stran  načr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B</w:t>
        <w:tab/>
        <w:t>Izjava projektanta in vodje projekta v PZ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sl-SI" w:eastAsia="zxx" w:bidi="ar-SA"/>
        </w:rPr>
        <w:t xml:space="preserve">. </w:t>
        <w:tab/>
        <w:t>Tehnično poročilo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b/>
          <w:bCs/>
          <w:sz w:val="24"/>
          <w:szCs w:val="24"/>
        </w:rPr>
        <w:tab/>
        <w:t>2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sl-SI" w:eastAsia="zxx" w:bidi="ar-SA"/>
        </w:rPr>
        <w:t xml:space="preserve">. </w:t>
        <w:tab/>
        <w:t>Tehnični izračuni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sl-SI" w:eastAsia="zxx" w:bidi="ar-SA"/>
        </w:rPr>
        <w:tab/>
        <w:t xml:space="preserve">3. </w:t>
        <w:tab/>
        <w:t>Popis materiala in del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sl-SI" w:eastAsia="zxx" w:bidi="ar-SA"/>
        </w:rPr>
        <w:tab/>
        <w:t>4.</w:t>
        <w:tab/>
        <w:t>Grafične priloge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2"/>
          <w:numId w:val="2"/>
        </w:numPr>
        <w:rPr/>
      </w:pPr>
      <w:r>
        <w:rPr/>
        <w:t>situacija vrtin geosond z zakoličbenimi točkami</w:t>
        <w:tab/>
        <w:t>1:250</w:t>
        <w:tab/>
        <w:tab/>
        <w:t>S- 01</w:t>
      </w:r>
    </w:p>
    <w:p>
      <w:pPr>
        <w:pStyle w:val="Normal"/>
        <w:numPr>
          <w:ilvl w:val="2"/>
          <w:numId w:val="2"/>
        </w:numPr>
        <w:rPr/>
      </w:pPr>
      <w:r>
        <w:rPr/>
        <w:t>tloris kleti</w:t>
        <w:tab/>
        <w:tab/>
        <w:tab/>
        <w:tab/>
        <w:tab/>
        <w:tab/>
        <w:t>1:100</w:t>
        <w:tab/>
        <w:tab/>
        <w:t>S- 02</w:t>
      </w:r>
    </w:p>
    <w:p>
      <w:pPr>
        <w:pStyle w:val="Normal"/>
        <w:numPr>
          <w:ilvl w:val="2"/>
          <w:numId w:val="2"/>
        </w:numPr>
        <w:rPr/>
      </w:pPr>
      <w:r>
        <w:rPr/>
        <w:t>dopolnjena shema energetike</w:t>
        <w:tab/>
        <w:tab/>
        <w:tab/>
        <w:tab/>
        <w:tab/>
        <w:tab/>
        <w:t>S-0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TEHNIČNO POROČIL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1</w:t>
        <w:tab/>
        <w:t>Sploš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 w:val="false"/>
          <w:bCs w:val="false"/>
        </w:rPr>
        <w:t xml:space="preserve">Obstoječi sistem ogrevanja in pohlajevanja prostorov v osnovni šoli in vrtcu (OŠ </w:t>
        <w:tab/>
        <w:t xml:space="preserve">Cerklje ob Krki) je izveden s sistemom toplotne črpalke VODA-VODA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zvedeni so trije vodnjaki z ustrezno črpalno opremo ter skupni rezervoar vodnjaške </w:t>
        <w:tab/>
        <w:t>vod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ri uporabi vodnjaške vode  prihaja do pomanjkanja le te , kar ima za posledico da </w:t>
        <w:tab/>
        <w:t>sistem ogrevanja in pohlajevanja ne deluje v optimalnih razmerah 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Za potrebe ogrevanja ter pripravo sanitarne tople vode sta vgrajena DVA stenska </w:t>
        <w:tab/>
        <w:t>plinska trošila 1 x osnovni in 1 x dodatni. ( 2 x 80 kW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ohlajevanje prostorov je vezano izključno na hladilni sistem s toplotno črpalko </w:t>
        <w:tab/>
        <w:t>VODA-VODA , kar ima za posledico , da pohlajevanje prostorov NE DELUJ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lede na zgornje navedbe se je  pristopilo k projektu zamenjave osnovnega vira </w:t>
        <w:tab/>
        <w:t xml:space="preserve">sistema ( VODA-VODA)  z novogradnjo sistema GEOSOND kot osnovnega vira </w:t>
        <w:tab/>
        <w:t>oskrbe obstoječe toplotne črpalk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vestitor je naročil Hidrogeološko poročilo za pridobitev dovoljenja za raziskavo  </w:t>
        <w:tab/>
        <w:t xml:space="preserve">podzemnih voda za vrtine za vgradnjo geosond na parceli št.: 3126/5;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. o. 1302 Cerklj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Hidrogeološko poročilo je izdelalo podjetne GEOTERM storitve v energetiki in </w:t>
        <w:tab/>
        <w:t>rudarstvu d.o.o. , Radovlje 019, 8220 Šmarješke Topli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načrt s področja geotehnologije in rudarstva št.: P021051-1 , marec 2021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z poročila je rzvidno, da znaša količina toplotne moči iz ENE vrtine globin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152m – 6,68 kW ali skupno 15 x 6,68 kW = 100,2 kW za petnajst vrtin oziroma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4 W/m´ vrtin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otenciali  vrtin so izvedeni  na osnovi smernic za pridobivanje toplote s tehnologijo </w:t>
        <w:tab/>
        <w:t>geosond, VDI 4640 za delovanje sistema 1800 ur na letni ravni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bstoječa toplotna črpalka MENERGA ima sledeče karakteristike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Qg = 110    kW ( 40/45°C); Qh = 81,2 kW (8/3°C)  ; Pel = 30    kW- zimski reži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Qg = 123,4 kW ( 40/45°C); Qh = 94,6 kW (7/12°C); Pel = 30,3 kW- poletni reži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</w:rPr>
        <w:tab/>
        <w:t xml:space="preserve">Predvideno je vrtanje z zaščitnimi koleni </w:t>
      </w:r>
      <w:r>
        <w:rPr>
          <w:rFonts w:eastAsia="Times New Roman" w:cs="Times New Roman" w:ascii="Times New Roman" w:hAnsi="Times New Roman"/>
          <w:b w:val="false"/>
          <w:bCs w:val="false"/>
        </w:rPr>
        <w:t>ϕ</w:t>
      </w:r>
      <w:r>
        <w:rPr>
          <w:rFonts w:eastAsia="Times New Roman" w:cs="Times New Roman"/>
          <w:b w:val="false"/>
          <w:bCs w:val="false"/>
        </w:rPr>
        <w:t xml:space="preserve"> 155,6 mm /6  1/8˝ do globine 20 m ter </w:t>
        <w:tab/>
        <w:t xml:space="preserve">vgradnjo začasne cevitve 152 mm ( 6˝) ter vrtanje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ϕ 127/5˝ od globine 20 – 152 m brez </w:t>
        <w:tab/>
        <w:t>začasne cevitve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1.2.</w:t>
        <w:tab/>
        <w:t>Oprema vrt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redvidena je izvedba 15 kom vrtin globine 152 m z načrtovanim energijskim </w:t>
        <w:tab/>
        <w:t>potencialom 44 W/m´ 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V posamezno vrtino je predvidena vgradnja U zanke iz Pe cevi 100 – RE; SDR 11 za </w:t>
        <w:tab/>
        <w:t xml:space="preserve">delavni tlak 16 bar (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b w:val="false"/>
          <w:bCs w:val="false"/>
          <w:sz w:val="24"/>
          <w:szCs w:val="24"/>
        </w:rPr>
        <w:t xml:space="preserve"> 32 x 3,6) oziroma skupne dolžine cevi v vrtini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4 x 152m = 608 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Za potrebe cementacije vrtine se vgradi cev PE100-RC SDR 9 za delavni tlak 16 bar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(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rFonts w:eastAsia="Times New Roman" w:cs="Times New Roman"/>
          <w:b w:val="false"/>
          <w:bCs w:val="false"/>
          <w:sz w:val="24"/>
          <w:szCs w:val="24"/>
        </w:rPr>
        <w:t>25 x 3,0) v skupni dolžini 152 x 1,05 = 160 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1.3.</w:t>
        <w:tab/>
        <w:t>Cementacija vgrajene geoson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sz w:val="24"/>
          <w:szCs w:val="24"/>
        </w:rPr>
        <w:tab/>
        <w:t xml:space="preserve">Po izvedbi izoiranja izvedene vrtine se izvede vgradnja  cementne mešanice s </w:t>
        <w:tab/>
        <w:t>specifično težo 1,4 kg/d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skozi že vgrajeno Pe cevjo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ϕ</w:t>
      </w: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25 x 3,0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>Cementna mešanica mora izvedeno  vrtino napolniti do vrha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ab/>
        <w:t xml:space="preserve">Po končani  fazi injektiranja posamezne vrtine je potrebno izvesti ponovni tlačni </w:t>
        <w:tab/>
        <w:t xml:space="preserve">preizkus vgrajenih DVEH U cevi (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ϕ</w:t>
      </w:r>
      <w:r>
        <w:rPr>
          <w:rFonts w:eastAsia="Times New Roman" w:cs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32 x 3,6) z izdelavo  zapisnika , kateri potrjuje </w:t>
        <w:tab/>
        <w:t>tlačno zahtevo posamezne U cevi 12,5 bar v trajanju najmanj 12 ur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position w:val="0"/>
          <w:sz w:val="24"/>
          <w:sz w:val="24"/>
          <w:szCs w:val="24"/>
          <w:vertAlign w:val="baseline"/>
        </w:rPr>
        <w:t>1.4.</w:t>
        <w:tab/>
        <w:t xml:space="preserve">Podzemne cevne povezave med posameznimi vgrajenimi geosondami in zbirno </w:t>
        <w:tab/>
        <w:t>razdelilnim PVC jaškom s pokrov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 xml:space="preserve">Posamezne geosonde ( 15 kom) se z zbirno razdelilnim jaškom povežejo s cevm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 xml:space="preserve">PE 100-RC; SDR 11 za delavni tlak 16 bar (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ϕ 40 x 3,7). Pri geosondi  se vgradita </w:t>
        <w:tab/>
        <w:t>DVA Y kosa iz PE 100 2x(ϕ 40 x ϕ 32 x ϕ 32) za delavni tlak 16 ba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Razdelilno zbiralni jašek se opremi z merilci pretoka kot na primer TACOSETTER </w:t>
        <w:tab/>
        <w:t>INLINE 130 tip E DN20 za pretok vode iz  posamezne geosonde  0,293L/sek ali</w:t>
        <w:tab/>
        <w:tab/>
        <w:t xml:space="preserve"> 17,58 L / min – odvo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>Meilci  pretoka so opremljeni z zapornimi krogelnimi pipam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ab/>
        <w:t xml:space="preserve">Na odvodu se posamezni priključki ( 15 kom) opremijo z zapornimi krogelnimi </w:t>
        <w:tab/>
        <w:t>pipami DN 32 NP 10 za potrebe zapiranja posameznih  geosond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Cevni register ( razdelilec in  zbiralec) se opremita z avtomatskimi odzračevalnimi </w:t>
        <w:tab/>
        <w:t>lončki ( FLAMCO) pred katerimi se vgradijo krogelne pipe DN 15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Zbiralec in razdelilec sta izdelana iz Pe cevi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b w:val="false"/>
          <w:bCs w:val="false"/>
          <w:sz w:val="24"/>
          <w:szCs w:val="24"/>
        </w:rPr>
        <w:t xml:space="preserve"> 125 x 11,4 z vgrajenim a krogelnima </w:t>
        <w:tab/>
        <w:t>pipama DN 80 NP 10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5.</w:t>
        <w:tab/>
        <w:t>Polaganje  PE cevi v zemlj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Cevni razvodi v zemlji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b w:val="false"/>
          <w:bCs w:val="false"/>
          <w:sz w:val="24"/>
          <w:szCs w:val="24"/>
        </w:rPr>
        <w:t xml:space="preserve"> 90 x 8,2,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b w:val="false"/>
          <w:bCs w:val="false"/>
          <w:sz w:val="24"/>
          <w:szCs w:val="24"/>
        </w:rPr>
        <w:t xml:space="preserve"> 40 x 3,7 in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b w:val="false"/>
          <w:bCs w:val="false"/>
          <w:sz w:val="24"/>
          <w:szCs w:val="24"/>
        </w:rPr>
        <w:t xml:space="preserve"> 32 x 3 se polagajo na peščeno </w:t>
        <w:tab/>
        <w:t>posteljico izvedeno iz mlete kamenine 0-3m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ebelina posteljice je 10 cm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Zasutje  izkopanega kanala po vgradnji cevnih razvodov se prav tako izvede iz mlete </w:t>
        <w:tab/>
        <w:t xml:space="preserve">granulacije 0-4 mm v debelini 30 cm nad temenom položenih cevi. Ostalo zasutje </w:t>
        <w:tab/>
        <w:t xml:space="preserve">izkopanega kanala se zasuje z izkopanim materialom ter površinsko freza pred </w:t>
        <w:tab/>
        <w:t>sejanjem trave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6.</w:t>
        <w:tab/>
        <w:t>Cevni razvodi v objek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Cevni razvodi v objektu se skoraj v celoti izvedejo iz cevi PE 100-RC; SDR 11 za </w:t>
        <w:tab/>
        <w:t xml:space="preserve">delavni tlak 16 bar. Spajanje cevi se izvede z elektrovarilnimi spojkam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 xml:space="preserve">Obešanje cevnih razvodov se izvede po sistemu SIKLA z vgradnjo navojnih palic, </w:t>
        <w:tab/>
        <w:t>nosilnih prečk, sidrnih ekspanzijskih vijakov za beton M1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amo obešanje cevi  se izvede s toplotno izoliranimi objemkam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 xml:space="preserve">Cevovod se opremi s sistemom odzračevanja ( FLAMCO) 6 x in z izpustom vode  iz </w:t>
        <w:tab/>
        <w:t>sistema z vgradnjo krogelnih pip DN 25 ( 2x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 xml:space="preserve">Cevni razvodi v objektu se toplotno izolirajo z izolacijo zaprto celične strukture </w:t>
        <w:tab/>
        <w:t xml:space="preserve">debeline 19 mm, izolacija se vzdolžno ter prečno lepi. Izolacija je proizvod </w:t>
        <w:tab/>
        <w:t>ARMACEL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 xml:space="preserve">Za vgradnjo odzračevalnih sistemov ( FLAMCO) , izpustov  priključitev termostatov, </w:t>
        <w:tab/>
        <w:t xml:space="preserve">manometra in temperaturnih tipal PT-100 se uporabijo elektrovarilne spojke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90 z </w:t>
        <w:tab/>
        <w:t>odcepi DN 2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  <w:t xml:space="preserve">Manjši del novih cevnih  razvodov v prostor toplotne postaje se izvede iz jeklenih cevi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DN 80 (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ϕ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88,9 x 3,2) ter varilnimi cevnimi jeklenimi lok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7.</w:t>
        <w:tab/>
        <w:t>Prehodi delavnih cevi skozi meje požarnih sektorje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 xml:space="preserve">Prehodi delavnih cevi skozi meje požarnih sektorjev se opremijo s požarnim tesnenjem </w:t>
        <w:tab/>
        <w:t>prehodov požarnih karakteristik EI 60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8.</w:t>
        <w:tab/>
        <w:t>Varovanje siste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 xml:space="preserve">Za potrebe ekspanzije mešanice voda-glykol  65/35% se v sistem vgradi zaprta </w:t>
        <w:tab/>
        <w:t xml:space="preserve">ekspanzijska posoda V = 300 L, cevna povezava se opremi z blok ventilom DN 25 , </w:t>
        <w:tab/>
        <w:t>kateri se plombir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ab/>
        <w:t>V sistem se vgradi varnostni ventil DN 32 za tlak odpiranja 2,0 ba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.9.</w:t>
        <w:tab/>
        <w:t>Tlačni preizk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 xml:space="preserve">Izvedejo se tlačni preizkusi cevne mreže z vodnim tlakom 3,5 bar v trajanju 24 ur ter </w:t>
        <w:tab/>
        <w:t>izdela zapisnik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TEHNIČNI  IZRAČU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auto"/>
          <w:position w:val="0"/>
          <w:sz w:val="24"/>
          <w:sz w:val="24"/>
          <w:vertAlign w:val="baseline"/>
        </w:rPr>
      </w:pPr>
      <w:r>
        <w:rPr>
          <w:b/>
          <w:bCs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color w:val="auto"/>
          <w:position w:val="0"/>
          <w:sz w:val="24"/>
          <w:sz w:val="24"/>
          <w:vertAlign w:val="baseline"/>
        </w:rPr>
      </w:pPr>
      <w:r>
        <w:rPr>
          <w:b/>
          <w:bCs/>
          <w:color w:val="auto"/>
          <w:position w:val="0"/>
          <w:sz w:val="24"/>
          <w:sz w:val="24"/>
          <w:vertAlign w:val="baseline"/>
        </w:rPr>
        <w:t>1.</w:t>
        <w:tab/>
        <w:t>Izračun cevne   mreže</w:t>
      </w:r>
    </w:p>
    <w:p>
      <w:pPr>
        <w:pStyle w:val="Normal"/>
        <w:rPr>
          <w:b/>
          <w:b/>
          <w:bCs/>
          <w:color w:val="auto"/>
          <w:position w:val="0"/>
          <w:sz w:val="24"/>
          <w:sz w:val="24"/>
          <w:vertAlign w:val="baseline"/>
        </w:rPr>
      </w:pPr>
      <w:r>
        <w:rPr>
          <w:b/>
          <w:bCs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Zahtevan pretok preko 15 geosond znaša 15,8 m</w:t>
      </w:r>
      <w:r>
        <w:rPr>
          <w:b w:val="false"/>
          <w:bCs w:val="false"/>
          <w:color w:val="auto"/>
          <w:sz w:val="24"/>
          <w:vertAlign w:val="superscript"/>
        </w:rPr>
        <w:t>3</w:t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/ h ali 4,4,l/sek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ab/>
        <w:t>Cevi PE 100, SDR 11, za delavni tlak 16 bar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1.1</w:t>
        <w:tab/>
        <w:t xml:space="preserve">P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</w:t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90x8,2 ; A = 0,425 dm</w:t>
      </w:r>
      <w:r>
        <w:rPr>
          <w:b w:val="false"/>
          <w:bCs w:val="false"/>
          <w:color w:val="auto"/>
          <w:sz w:val="24"/>
          <w:vertAlign w:val="superscript"/>
        </w:rPr>
        <w:t>2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retok vode 4,4L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dolžina cevi 180 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hitrost vode v cevi 1,1 m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adec tlaka 160 Pa/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količina vode v metru cevi 4,25 L / m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 xml:space="preserve">Skupni padec tlaka v cevnem razvod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 90 x 8,2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180m x 160 Pa/m = 28.800 P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1.2</w:t>
        <w:tab/>
        <w:t xml:space="preserve">P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</w:t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40x3,7 ; A = 0,0834 dm</w:t>
      </w:r>
      <w:r>
        <w:rPr>
          <w:b w:val="false"/>
          <w:bCs w:val="false"/>
          <w:color w:val="auto"/>
          <w:sz w:val="24"/>
          <w:vertAlign w:val="superscript"/>
        </w:rPr>
        <w:t>2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dolžina cevi 76 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retok  4,4L/sek:15 = 0,293 L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hitrost vode v cevi 0,4 m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adec tlaka 60 Pa/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količina vode v metru cevi 0,83 L / m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 xml:space="preserve">Skupni padec tlaka v cevnem razvod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 40 x  3,7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76m x 60 Pa/m = 4.560 P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1.3</w:t>
        <w:tab/>
        <w:t xml:space="preserve">P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</w:t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32x3 ; A = 0,053 dm</w:t>
      </w:r>
      <w:r>
        <w:rPr>
          <w:b w:val="false"/>
          <w:bCs w:val="false"/>
          <w:color w:val="auto"/>
          <w:sz w:val="24"/>
          <w:vertAlign w:val="superscript"/>
        </w:rPr>
        <w:t>2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dolžina cevi 304 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retok vode v cevi 0,293L/sek /2 = 0,1465 L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hitrost vode v cevi 0,3 L/sek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padec tlaka 60 Pa/m</w:t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količina vode v metru cevi 0,53 L / m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 xml:space="preserve">Skupni padec tlaka v cevnem razvod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ϕ 32 x  3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304 m x 60 Pa/m = 18.240 P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.4</w:t>
        <w:tab/>
        <w:t>Dodatek na vsebino glykola 35 % in fazonske kose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f = 1,25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.5</w:t>
        <w:tab/>
        <w:t>Skupni tlačni padec v cevovodih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Δpskc = (28.800 + 4560 Pa + 18.240 ) x 1,25 = 64.500 Pa</w:t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.6</w:t>
        <w:tab/>
        <w:t>Padec tlaka v toplotni črpalki 30.000 P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.7</w:t>
        <w:tab/>
        <w:t>Skupni tlačni padec v sistemu geosond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znaša 94.500 Pa ali 0,945 bar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auto"/>
          <w:position w:val="0"/>
          <w:sz w:val="24"/>
          <w:sz w:val="24"/>
          <w:vertAlign w:val="baseline"/>
        </w:rPr>
        <w:t>2.</w:t>
        <w:tab/>
        <w:t>Izbor obtočne črpalke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Q = 15,8 m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vertAlign w:val="superscript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/h ali 4,4 L / sek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Δp = 0,945 bar</w:t>
        <w:tab/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Izberem obtočno črpalko proizvod IMP tip NMT MAX C80/120 F 360 PN 10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1-230V; IP44; 3600 min, 1,38 kW; 6,0 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sebina glycola do 40 % ; -10 do 110 °C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auto"/>
          <w:position w:val="0"/>
          <w:sz w:val="24"/>
          <w:sz w:val="24"/>
          <w:vertAlign w:val="baseline"/>
        </w:rPr>
        <w:t>3.</w:t>
        <w:tab/>
        <w:t>Izbor zaprte ekspanzijske posode za vodo  z vsebino glykola 35%</w:t>
      </w:r>
    </w:p>
    <w:p>
      <w:pPr>
        <w:pStyle w:val="Normal"/>
        <w:rPr>
          <w:b/>
          <w:b/>
          <w:bCs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position w:val="0"/>
          <w:sz w:val="24"/>
          <w:sz w:val="24"/>
          <w:vertAlign w:val="baseline"/>
        </w:rPr>
        <w:t>v skladu z DIN 4751, del 2</w:t>
      </w:r>
    </w:p>
    <w:p>
      <w:pPr>
        <w:pStyle w:val="Normal"/>
        <w:rPr>
          <w:b/>
          <w:b/>
          <w:bCs/>
          <w:color w:val="auto"/>
          <w:position w:val="0"/>
          <w:sz w:val="24"/>
          <w:sz w:val="24"/>
          <w:vertAlign w:val="baseline"/>
        </w:rPr>
      </w:pPr>
      <w:r>
        <w:rPr>
          <w:b/>
          <w:bCs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cev ϕ 90 x 8,2; </w:t>
        <w:tab/>
        <w:t xml:space="preserve">L =   180 m x 4,25 L / m =   </w:t>
        <w:tab/>
        <w:tab/>
        <w:t xml:space="preserve"> 765 L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cev ϕ 40 x 3,7;</w:t>
        <w:tab/>
        <w:t xml:space="preserve">L =   890 m x 0,83 L / m =   </w:t>
        <w:tab/>
        <w:tab/>
        <w:t xml:space="preserve"> 740 L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cev ϕ 32 x 3;    </w:t>
        <w:tab/>
        <w:t xml:space="preserve">L = 9480 m x 0,53 L / m =  </w:t>
        <w:tab/>
        <w:tab/>
        <w:t>5024 L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>Skupaj  =</w:t>
        <w:tab/>
        <w:t>6529 L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Skupna količina vode v cevovodih 65% in glykol 35% znaša 6529 L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6529  x 0,38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c = ---------------------- = 24,8 L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00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0,5 x 6529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v = ---------------------- = 32,64 L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00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,5 + 1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n = (Vc + Vv) x ----------- = (25,8 + 32,64) x 5 = 287,2 L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>1,5 - 1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 xml:space="preserve">Izberem zaprto ekspanzijsko posodo za uporabo glykola 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 =300 L z upoštevanjem količine vdora voda v ekspanzijski posodi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color w:val="auto"/>
          <w:position w:val="0"/>
          <w:sz w:val="24"/>
          <w:sz w:val="24"/>
          <w:vertAlign w:val="baseline"/>
        </w:rPr>
        <w:t>4.</w:t>
        <w:tab/>
        <w:t>Izbira varnostnega ventila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vertAlign w:val="baseline"/>
        </w:rPr>
        <w:tab/>
        <w:t>Varnostni ventil na vzmet DN 32 tlak odpiranja 2,0 bar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177" w:footer="720" w:bottom="20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14"/>
      <w:gridCol w:w="1451"/>
      <w:gridCol w:w="1422"/>
    </w:tblGrid>
    <w:tr>
      <w:trPr/>
      <w:tc>
        <w:tcPr>
          <w:tcW w:w="661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position w:val="0"/>
              <w:sz w:val="16"/>
              <w:sz w:val="16"/>
              <w:szCs w:val="16"/>
              <w:vertAlign w:val="baseline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position w:val="0"/>
              <w:sz w:val="16"/>
              <w:sz w:val="16"/>
              <w:szCs w:val="16"/>
              <w:vertAlign w:val="baseline"/>
            </w:rPr>
            <w:t xml:space="preserve">Objekt: OŠ IN VRTEC CERKLJE OB KRKI – SISTEM GEOSONDE </w:t>
          </w:r>
        </w:p>
      </w:tc>
      <w:tc>
        <w:tcPr>
          <w:tcW w:w="14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Style w:val="PageNumber"/>
              <w:b/>
              <w:b/>
              <w:bCs/>
              <w:i/>
              <w:i/>
              <w:iCs/>
              <w:sz w:val="16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position w:val="0"/>
              <w:sz w:val="16"/>
              <w:sz w:val="16"/>
              <w:szCs w:val="16"/>
              <w:vertAlign w:val="baseline"/>
            </w:rPr>
            <w:t>PZI</w:t>
          </w:r>
        </w:p>
      </w:tc>
      <w:tc>
        <w:tcPr>
          <w:tcW w:w="142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>
              <w:rStyle w:val="PageNumber"/>
              <w:b/>
              <w:bCs/>
              <w:i/>
              <w:iCs/>
              <w:sz w:val="16"/>
            </w:rPr>
            <w:t xml:space="preserve">  </w:t>
          </w:r>
          <w:r>
            <w:rPr>
              <w:rStyle w:val="PageNumber"/>
              <w:b/>
              <w:bCs/>
              <w:i/>
              <w:iCs/>
              <w:sz w:val="16"/>
            </w:rPr>
            <w:t xml:space="preserve">stran: </w:t>
          </w:r>
          <w:r>
            <w:rPr>
              <w:rStyle w:val="PageNumber"/>
              <w:b/>
              <w:bCs/>
              <w:i/>
              <w:iCs/>
              <w:sz w:val="16"/>
            </w:rPr>
            <w:fldChar w:fldCharType="begin"/>
          </w:r>
          <w:r>
            <w:rPr>
              <w:rStyle w:val="PageNumber"/>
              <w:sz w:val="16"/>
              <w:i/>
              <w:b/>
              <w:iCs/>
              <w:bCs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iCs/>
              <w:bCs/>
            </w:rPr>
            <w:fldChar w:fldCharType="separate"/>
          </w:r>
          <w:r>
            <w:rPr>
              <w:rStyle w:val="PageNumber"/>
              <w:sz w:val="16"/>
              <w:i/>
              <w:b/>
              <w:iCs/>
              <w:bCs/>
            </w:rPr>
            <w:t>8</w:t>
          </w:r>
          <w:r>
            <w:rPr>
              <w:rStyle w:val="PageNumber"/>
              <w:sz w:val="16"/>
              <w:i/>
              <w:b/>
              <w:iCs/>
              <w:bCs/>
            </w:rPr>
            <w:fldChar w:fldCharType="end"/>
          </w:r>
          <w:r>
            <w:rPr>
              <w:rStyle w:val="PageNumber"/>
              <w:b/>
              <w:bCs/>
              <w:i/>
              <w:iCs/>
              <w:sz w:val="16"/>
            </w:rPr>
            <w:t xml:space="preserve"> 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4189"/>
      <w:gridCol w:w="1402"/>
    </w:tblGrid>
    <w:tr>
      <w:trPr>
        <w:trHeight w:val="1041" w:hRule="atLeast"/>
      </w:trPr>
      <w:tc>
        <w:tcPr>
          <w:tcW w:w="389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87630</wp:posOffset>
                </wp:positionV>
                <wp:extent cx="1527175" cy="41465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8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 xml:space="preserve">št. projekta:         </w:t>
          </w:r>
          <w:r>
            <w:rPr>
              <w:b/>
              <w:bCs/>
              <w:i/>
              <w:iCs/>
              <w:sz w:val="16"/>
            </w:rPr>
            <w:t>03-04/2021</w:t>
          </w:r>
        </w:p>
      </w:tc>
      <w:tc>
        <w:tcPr>
          <w:tcW w:w="140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  <w:t xml:space="preserve">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OpenSymbol;Arial Unicode MS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"/>
    <w:rPr/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Simbolizaotevilevanje">
    <w:name w:val="Simboli za oštevilčev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okvira">
    <w:name w:val="Vsebina okvira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eastAsia="Times New Roman" w:cs="Times New Roman"/>
      <w:szCs w:val="20"/>
      <w:lang w:eastAsia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03:00Z</dcterms:created>
  <dc:creator>CRP</dc:creator>
  <dc:description/>
  <dc:language>en-US</dc:language>
  <cp:lastModifiedBy>Juvanc</cp:lastModifiedBy>
  <cp:lastPrinted>2021-04-20T18:48:00Z</cp:lastPrinted>
  <dcterms:modified xsi:type="dcterms:W3CDTF">2012-02-06T19:43:00Z</dcterms:modified>
  <cp:revision>13</cp:revision>
  <dc:subject/>
  <dc:title>Občina Krško</dc:title>
</cp:coreProperties>
</file>